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4388329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018709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130355763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66020658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50017222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5123325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